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z Bergeron</w:t>
      </w:r>
    </w:p>
    <w:p>
      <w:pPr>
        <w:pStyle w:val="Normal"/>
        <w:rPr/>
      </w:pPr>
      <w:r>
        <w:rPr/>
        <w:t>MI Chapter 13</w:t>
      </w:r>
    </w:p>
    <w:p>
      <w:pPr>
        <w:pStyle w:val="Normal"/>
        <w:rPr/>
      </w:pPr>
      <w:r>
        <w:rPr/>
        <w:t>3/13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very brief chapter applications of the MI theory other than what was stated in the prior chapters.  The first one discussed in integrating computer technology.  There is a whole page of software that activates each multiple intelligence.  Some examples include simulation games such as Sim City (interpersonal), sports software like Gold Pro (bodily-kinesthetic), and composition software similar to Music Studio (Musical).  This chapter also discusses cultural diversity and career counseling.  There is a chart that lists well-known individuals from minorities who are prominent in each intelligence.  This shows that all cultures make use of each intelligence.  In the section about career counseling, there is a list of common jobs for each intelligence.  </w:t>
      </w:r>
    </w:p>
    <w:p>
      <w:pPr>
        <w:pStyle w:val="Normal"/>
        <w:rPr/>
      </w:pPr>
      <w:r>
        <w:rPr/>
        <w:tab/>
        <w:t>My favorite part of this chapter was reading about jobs for each intelligence.  It made me happy that my strongest intelligence had Physical Education Teacher as an option, since I am going to be a health teacher and many teach P.E. as well.  I also found the list of software that can be used for each intelligence interesting.  It will definitely be helpful when thinking of ideas on integrating intelligences into the classro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40:00Z</dcterms:created>
  <dc:creator>UMF EXCEL</dc:creator>
  <dc:description/>
  <cp:keywords/>
  <dc:language>en-US</dc:language>
  <cp:lastModifiedBy>UMF EXCEL</cp:lastModifiedBy>
  <dcterms:modified xsi:type="dcterms:W3CDTF">2008-03-17T06:49:00Z</dcterms:modified>
  <cp:revision>1</cp:revision>
  <dc:subject/>
  <dc:title>Liz Bergeron</dc:title>
</cp:coreProperties>
</file>